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99843671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998436711"/>
      <w:bookmarkStart w:id="1" w:name="__Fieldmark__0_199843671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98436711"/>
            <w:bookmarkStart w:id="3" w:name="__Fieldmark__1_199843671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98436711"/>
            <w:bookmarkStart w:id="5" w:name="__Fieldmark__2_199843671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998436711"/>
            <w:bookmarkStart w:id="7" w:name="__Fieldmark__4_199843671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998436711"/>
            <w:bookmarkStart w:id="9" w:name="__Fieldmark__5_199843671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998436711"/>
            <w:bookmarkStart w:id="11" w:name="__Fieldmark__18_199843671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998436711"/>
            <w:bookmarkStart w:id="13" w:name="__Fieldmark__19_199843671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998436711"/>
            <w:bookmarkStart w:id="15" w:name="__Fieldmark__20_199843671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998436711"/>
            <w:bookmarkStart w:id="17" w:name="__Fieldmark__21_199843671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